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------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Vettura tramviaria di Parigi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by 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------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Istruzioni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>Decomprimere il file zip nella cartella "Trainset" di Train Simulator e creare un consist con l'activity editor di MSTS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Inversione della cabina con MSTSbin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Tutti i files che compongono questo lavoro sono freeware e non possono essere usati per scopi commerciali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postmaster@odoredifumo.net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Paris old tramway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 xml:space="preserve">by Fulvio Oddone 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---------------------------------------------------------------------------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Instructions: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Unzip the content of the .zip file in the "Trainset" folder</w:t>
      </w:r>
    </w:p>
    <w:p>
      <w:pPr>
        <w:pStyle w:val="Normal"/>
        <w:jc w:val="both"/>
        <w:rPr/>
      </w:pPr>
      <w:r>
        <w:rPr>
          <w:lang w:val="en-GB" w:eastAsia="en-US"/>
        </w:rPr>
        <w:t xml:space="preserve">Create a consist using the MSTS activity editor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MSTSbin cabview inversion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All the files included are freeware and they cannot be used for commercial purposes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postmaster@odoredifumo.net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8:00Z</dcterms:created>
  <dc:creator>Fulvio</dc:creator>
  <dc:description/>
  <cp:keywords/>
  <dc:language>en-US</dc:language>
  <cp:lastModifiedBy>RESTO DEL MONDO</cp:lastModifiedBy>
  <dcterms:modified xsi:type="dcterms:W3CDTF">2010-09-14T18:58:00Z</dcterms:modified>
  <cp:revision>18</cp:revision>
  <dc:subject/>
  <dc:title>----------------------------------------------------------------------</dc:title>
</cp:coreProperties>
</file>